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kwin 5.0.13+c1</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9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0 Fredrik Höglund &lt;fredrik@kd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1 Philipp Knechtges &lt;philipp-dev@knechtge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8 Alex Nemeth &lt;alex.nemeth329@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8 Deepin Technology Co., Lt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ind w:firstLine="2420"/>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3, 29 June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is a free, copyleft licens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and other kinds of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nd other practical works are design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ake away your freedom to share and change the works.  By contr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is intended to guarantee your freedom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hare and change all versions of a program--to make sure it remains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for all its users.  We, the Free Software Foundation, us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for most of our software; it applies also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other work released this way by its authors.  You can apply i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m if you wish), that you receive source code or can get it if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ant it, that you can change the software or use pieces of it in ne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programs, and that you know you can do these thing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prevent others from denying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se rights or asking you to surrender the rights.  Therefor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ertain responsibilities if you distribute copies of the software, or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modify it: responsibilities to respect the freedom of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ratis or for a fee, you must pass on to the recipients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doms that you received.  You must make sure that they, too, rece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an get the source code.  And you must show them these terms so th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now their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evelopers that use the GNU GPL protect your rights with two ste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assert copyright on the software, and (2) offer you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ing you legal permission to copy, distribute and/or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the developers' and authors' protection, the GPL clearly expl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re is no warranty for this free software.  For both user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sake, the GPL requires that modified versions be marked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anged, so that their problems will not be attributed erroneously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of previous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 devices are designed to deny users access to install or ru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versions of the software inside them, although the manufactu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do so.  This is fundamentally incompatible with the ai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ecting users' freedom to change the software.  The systema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tern of such abuse occurs in the area of products for individual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which is precisely where it is most unacceptable.  Therefore,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designed this version of the GPL to prohibit the practice for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s.  If such problems arise substantially in other domains,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 ready to extend this provision to those domains in futur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GPL, as needed to protect the freedom of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every program is threatened constantly by software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s should not allow patents to restrict development and u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on general-purpose computers, but in those that do, we wish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oid the special danger that patents applied to a free program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it effectively proprietary.  To prevent this, the GPL assure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s cannot be used to render the program non-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Defin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cense" refers to version 3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also means copyright-like laws that apply to other kind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such as semiconductor mas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refers to any copyrightable work licensed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Each licensee is addressed as "you".  "License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may be individuals or organiza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modify" a work means to copy from or adapt all or part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fashion requiring copyright permission, other than the making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act copy.  The resulting work is called a "modified ver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arlier work or a work "based on" the earlier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vered work" means either the unmodified Program or a work ba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n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pagate" a work means to do anything with it that,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would make you directly or secondarily liabl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fringement under applicable copyright law, except executing it on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uter or modifying a private copy.  Propagation includes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istribution (with or without modification), making available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and in some countries other activities as w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convey" a work means any kind of propagation that enables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to make or receive copies.  Mere interaction with a user throug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computer network, with no transfer of a copy, is not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interactive user interface displays "Appropriate Lega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extent that it includes a convenient and prominently vi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eature that (1) displays an appropriate copyright notice, and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lls the user that there is no warranty for the work (except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tent that warranties are provided), that licensees may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under this License, and how to view a copy of this License.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nterface presents a list of user commands or options, such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nu, a prominent item in the list meets this criter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Sourc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code" for a work means the preferred form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aking modifications to it.  "Object code" means any non-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tandard Interface" means an interface that either is an offic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ard defined by a recognized standards body, or, in the ca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erfaces specified for a particular programming language, one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dely used among developers working in that langu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ystem Libraries" of an executable work include anything,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n the work as a whole, that (a) is included in the normal fo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ckaging a Major Component, but which is not part of that Maj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onent, and (b) serves only to enable use of the work with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or to implement a Standard Interface for which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mplementation is available to the public in source code form.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in this context, means a major essential compon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rnel, window system, and so on) of the specific operating syst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on which the executable work runs, or a compiler us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the work, or an object code interpreter used to ru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object code form means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ource code needed to generate, install, and (for an executa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un the object code and to modify the work, including script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rol those activities.  However, it does not include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ystem Libraries, or general-purpose tools or generally available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s which are used unmodified in performing those activities b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ich are not part of the work.  For exampl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s interface definition files associated with source files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the source code for shared libraries and dynam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nked subprograms that the work is specifically designed to requi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by intimate data communication or control flow between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bprograms and other parts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need not include anything that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regenerate automatically from other parts of the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source code form i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m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Basic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granted under this License are granted for the te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on the Program, and are irrevocable provided the st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s are met.  This License explicitly affirms your un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run the unmodified Program.  The output from runn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s covered by this License only if the output, given i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ent, constitutes a covered work.  This License acknowledg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of fair use or other equivalent, as provided by copyrigh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make, run and propagate covered works that you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 without conditions so long as your license otherwise rem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force.  You may convey covered works to others for the sole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having them make modifications exclusively for you, or provid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th facilities for running those works, provided that you comply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terms of this License in conveying all material for which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trol copyright.  Those thus making or running the covered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you must do so exclusively on your behalf, under your di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ntrol, on terms that prohibit them from making any copie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copyrighted material outside their relationship with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under any other circumstances is permitted solely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nditions stated below.  Sublicensing is not allowed;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s it un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Protecting Users' Legal Rights From Anti-Circumvention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covered work shall be deemed part of an effective technolog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 under any applicable law fulfilling obligations under artic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1 of the WIPO copyright treaty adopted on 20 December 1996,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imilar laws prohibiting or restricting circumvention of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vered work, you waive any legal power to forb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ircumvention of technological measures to the extent such circumven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effected by exercising rights under this License with respec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vered work, and you disclaim any intention to limit opera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of the work as a means of enforcing, against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s, your or third parties' legal rights to forbid circumvention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chnological 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Conveying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verbatim copies of the Program's source code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 it, in any medium, provided that you conspicuous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ropriately publish on each copy an appropriat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stating that this License and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permissive terms added in accord with section 7 apply to th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of the absence of any warranty; and give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a copy of this License along with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harge any price or no price for each copy that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you may offer support or warranty protectio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Conveying Modified Sourc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work based on the Program, or the modification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it from the Program, in the form of source code under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rms of section 4, provided that you also meet all of these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work must carry prominent notices stating that you mod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and giving a relevant d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The work must carry prominent notices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leased under this License and any conditions added under s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This requirement modifies the requirement in section 4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keep intact al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You must license the entire work, as a whol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to anyone who comes into possession of a copy.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will therefore apply, along with any applicable section 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to the whole of the work, and all its pa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ardless of how they are packaged.  This License gives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to license the work in any other way, but it does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validate such permission if you have separately received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If the work has interactive user interfaces, each must displ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ppropriate Legal Notices; however, if the Program has interact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faces that do not display Appropriate Legal Notic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ork need not make them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mpilation of a covered work with other separate and independ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which are not by their nature extension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which are not combined with it such as to form a large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r on a volume of a storage or distribution medium, is called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gregate" if the compilation and its resulting copyright are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d to limit the access or legal rights of the compilation's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yond what the individual works permit.  Inclus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n aggregate does not cause this License to apply to the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aggreg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Conveying Non-Source Fo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covered work in object code form under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sections 4 and 5, provided that you also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chine-readable Corresponding Source under the term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ne of these wa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ixed on a durable physical med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valid for at least three years and valid for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ong as you offer spare parts or customer support for that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el, to give anyone who possesses the object code either (1)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of the Corresponding Source for all the softwar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duct that is covered by this License, on a durable phys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dium customarily used for software interchange, for a price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 than your reasonable cost of physically performing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of source, or (2) acces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rom a network server at no cha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Convey individual copies of the object code with a cop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to provide the Corresponding Source.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ternative is allowed only occasionally and noncommerc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ly if you received the object code with such an offer, in acco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subsection 6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Convey the object code by offering access from a design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ace (gratis or for a charge), and offer equivalent access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in the same way through the same place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ther charge.  You need not require recipient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along with the object code.  If the place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the object code is a network server, th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on a different server (operated by you or a third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at supports equivalent copying facilities, provided you mainta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lear directions next to the object code saying where to fin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Regardless of what server hosts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you remain obligated to ensure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vailable for as long as needed to satisfy these requirem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Convey the object code using peer-to-peer transmiss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inform other peers where the object code and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of the work are being offered to the general public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harge under subsection 6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eparable portion of the object code, whose source code is exclu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om the Corresponding Source as a System Library, need not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d in conveying the object cod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User Product" is either (1) a "consumer product", which means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angible personal property which is normally used for personal, fam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household purposes, or (2) anything designed or sold for in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a dwelling.  In determining whether a product is a consumer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ubtful cases shall be resolved in favor of coverage.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 received by a particular user, "normally used" refer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ypical or common use of that class of product, regardless of the stat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particular user or of the way in which the particular u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ly uses, or expects or is expected to use, the product.  A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a consumer product regardless of whether the product has substant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mercial, industrial or non-consumer uses, unless such uses repres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only significant mode of use of the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stallation Information" for a User Product means any metho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cedures, authorization keys, or other information required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execute modified versions of a covered work in that User Product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modified version of its Corresponding Source.  The information mu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ffice to ensure that the continued functioning of the modified ob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de is in no case prevented or interfered with solely bec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has been ma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n object code work under this section in, or with,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for use in, a User Product, and the conveying occurs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of a transaction in which the right of possession and u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 Product is transferred to the recipient in perpetuity or for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xed term (regardless of how the transaction is characteriz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conveyed under this section must be accompan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Installation Information.  But this requirement does not app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neither you nor any third party retains the ability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object code on the User Product (for example, the work h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en installed in 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requirement to provide Installation Information does not includ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quirement to continue to provide support service, warranty, or upd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 work that has been modified or installed by the recipient, or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User Product in which it has been modified or installed.  Acces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work may be denied when the modification itself mater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versely affects the operation of the network or violates the rul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ocols for communication across the net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conveyed, and Installation Informat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ccord with this section must be in a format that is public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cumented (and with an implementation available to the public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 code form), and must require no special password or key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packing, reading or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Additional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permissions" are terms that supplement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y making exceptions from one or more of its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that are applicable to the entire Program sh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treated as though they were included in this License, to the ex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y are valid under applicable law.  If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y only to part of the Program, that part may be used separat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those permissions, but the entire Program remains govern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without regard to the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py of a covered work, you may at your op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e any additional permissions from that copy, or from any par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Additional permissions may be written to require their ow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al in certain cases when you modify the work.)  You may p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on material, added by you to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which you have or can give appropriate copyright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for material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 to a covered work, you may (if authorized by the copyright holder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material) supplement the terms of this License with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Disclaiming warranty or limiting liability differently from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of sections 15 and 16 of this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Requiring preservation of specified reasonable legal notice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 attributions in that material or in the Appropriate Leg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displayed by works containing i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Prohibiting misrepresentation of the origin of that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quiring that modified versions of such material be mark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asonable ways as different from the original vers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Limiting the use for publicity purposes of names of licensor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f the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Declining to grant rights under trademark law for use of so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rade names, trademarks, or service mark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 Requiring indemnification of licensors and authors of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terial by anyone who conveys the material (or modified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with contractual assumptions of liability to the recipient,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y liability that these contractual assumptions directly impose 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ose licensors and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other non-permissive additional terms are considered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s" within the meaning of section 10.  If the Program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it, or any part of it, contains a notice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overned by this License along with a term that is a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 you may remove that term.  If a license document cont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further restriction but permits relicensing or conveying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you may add to a covered work material governed by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at license document, provided that the further restriction do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survive such relicensing or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add terms to a covered work in accord with this section,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ust place, in the relevant source files, a statemen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terms that apply to those files, or a notice indica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ere to find the applicabl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permissive or non-permissive, may be stated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separately written license, or stated as excep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above requirements apply either 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Termin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propagate or modify a covered work except as express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under this License.  Any attempt otherwise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it is void, and will automatically terminate your rights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ncluding any patent licenses granted under the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agraph of section 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ever, if you cease all violation of this License, then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from a particular copyright holder is reinstated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sionally, unless and until the copyright holder explicit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nally terminates your license, and (b) permanently, if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 fails to notify you of the violation by some reasona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or to 60 days after the cess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over, your license from a particular copyright holde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permanently if the copyright holder notifies you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iolation by some reasonable means, this is the first tim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notice of violation of this License (for any work) from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holder, and you cure the violation prior to 30 days af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receipt of th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ination of your rights under this section does not terminat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of parties who have received copies or rights from you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f your rights have been terminated and not permanent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you do not qualify to receive new licenses for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erial under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Acceptance Not Required for Having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required to accept this License in order to receiv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un a copy of the Program.  Ancillary propagat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ccurring solely as a consequence of using peer-to-peer trans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receive a copy likewise does not require acceptance.  How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hing other than this License grants you permission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any covered work.  These actions infringe copyright if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accept this License.  Therefore, by modifying or propagat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you indicate your acceptance of this License to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Automatic Licensing of Downstream Recipi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time you convey a covered work, the recipient automat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s a license from the original licensors, to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at work, subject to this License.  You are not respo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enforcing compliance by third parties with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entity transaction" is a transaction transferring control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substantially all assets of one, or subdividing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merging organizations.  If propagation of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esults from an entity transaction, each party to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ransaction who receives a copy of the work also receives what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to the work the party's predecessor in interest had or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e under the previous paragraph, plus a right to posses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of the work from the predecessor in interest,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edecessor has it or can get it with reasonable effo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impose any further restrictions on the exerci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or affirmed under this License.  For exampl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impose a license fee, royalty, or other charge for exerci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under this License, and you may not initiate litig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ing a cross-claim or counterclaim in a lawsuit) alleging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patent claim is infringed by making, using, selling, offering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le, or importing the Program or any portion of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 is a copyright holder who authorizes us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of the Program or a work on which the Program is bas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thus licensed is called the contributor'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s "essential patent claims" are all patent clai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wned or controlled by the contributor, whether already acquired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ereafter acquired, that would be infringed by some manner, permit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is License, of making, using, or selling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do not include claims that would be infringed only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equence of further modification of the contributor version.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s of this definition, "control" includes the right to gra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sublicenses in a manner consistent with the requirement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contributor grants you a non-exclusive, worldwide, royalty-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under the contributor's essential patent claim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use, sell, offer for sale, import and otherwise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e contents of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following three paragraphs, a "patent license" is any expr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reement or commitment, however denominated, not to enforce a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an express permission to practice a patent or covenant no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e for patent infringement).  To "grant" such a patent license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y means to make such an agreement or commitment not to enforc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against the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 covered work, knowingly relying on a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the Corresponding Source of the work is not available for any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py, free of charge and under the terms of this License, through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ly available network server or other readily accessi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n you must either (1) cause the Corresponding Source to be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ailable, or (2) arrange to deprive yourself of the benefi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for this particular work, or (3) arrange, in a m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istent with the requirements of this License, to extend the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to downstream recipients.  "Knowingly relying" means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 knowledge that, but for the patent license, your conveying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n a country, or your recipient's use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country, would infringe one or more identifiable patents in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untry that you have reason to believe are val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pursuant to or in connection with a single transac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rangement, you convey, or propagate by procuring conveyance of,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and grant a patent license to some of the par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ing the covered work authorizing them to use, propagate,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onvey a specific copy of the covered work, then the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grant is automatically extended to all recipients of the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and works based o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patent license is "discriminatory" if it does not include with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cope of its coverage, prohibits the exercise of, o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ed on the non-exercise of one or more of the rights that 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granted under this License.  You may not convey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if you are a party to an arrangement with a third party tha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the business of distributing software, under which you make pay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third party based on the extent of your activity of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under which the third party grants, to an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who would receive the covered work from you, a discrimin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a) in connection with copie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ed by you (or copies made from those copies), or (b) primar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nd in connection with specific products or compilation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ain the covered work, unless you entered into that arrange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that patent license was granted, prior to 28 March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hing in this License shall be construed as excluding or lim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implied license or other defenses to infringement that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be available to you under applicable paten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No Surrender of Others' Freed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conditions are imposed on you (whether by court order, agreemen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 conve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so as to satisfy simultaneously your obligations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vey it at all.  For example, if you agree to terms that obligat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llect a royalty for further conveying from those to whom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the only way you could satisfy both those terms and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ould be to refrain entirely from conveying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3. Use with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link or combine any covered work with a work licen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version 3 of the GNU Affero General Public License into a sin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ed work, and to convey the resulting work.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ill continue to apply to the part which is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the special requirements of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ction 13, concerning interaction through a network will apply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ation as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4. Revised Version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may publish revised and/or new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from time to time.  Such new versions wi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version is given a distinguishing version number.  I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specifies that a certain numbered version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or any later version" applies to it, you hav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ption of following the terms and conditions either of that numb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or of any later version published by the Fre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undation.  If the Program does not specify a version number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you may choose any version ever publis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specifies that a proxy can decide which fu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s of the GNU General Public License can be used, that prox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statement of acceptance of a version permanently authorize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hoose that version for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ater license versions may give you additional or differ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s.  However, no additional obligations are imposed on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or copyright holder as a result of your choosing to follow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5. Disclaimer of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RE IS NO WARRANTY FOR THE PROGRAM, TO THE EXTENT PERMITT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ICABLE LAW.  EXCEPT WHEN OTHERWISE STATED IN WRITING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S AND/OR OTHER PARTIES PROVIDE THE PROGRAM "AS IS" WITHOUT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ANY KIND, EITHER EXPRESSED OR IMPLIED, INCLUDING, BUT NOT LIMIT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MPLIED WARRANTIES OF MERCHANTABILITY AND FITNESS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  THE ENTIRE RISK AS TO THE QUALITY AND PERFORMANCE OF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TH YOU.  SHOULD THE PROGRAM PROVE DEFECTIVE, YOU ASSUME THE COS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NECESSARY SERVICING, REPAIR OR COR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6. Limitation of Li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UNLESS REQUIRED BY APPLICABLE LAW OR AGREED TO IN WR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ODIFIES AND/OR CONVE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AS PERMITTED ABOVE, BE LIABLE TO YOU FOR DAMAGES, INCLUDING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ENERAL, SPECIAL, INCIDENTAL OR CONSEQUENTIAL DAMAGES ARISING OU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OR INABILITY TO USE THE PROGRAM (INCLUDING BUT NOT LIMITED TO LOS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ATA OR DATA BEING RENDERED INACCURATE OR LOSSES SUSTAINED BY YOU OR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OR A FAILURE OF THE PROGRAM TO OPERATE WITH ANY OTHER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VEN IF SUCH HOLDER OR OTHER PARTY HAS BEEN ADVISED OF THE POSSIBILI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DAMAG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7. Interpretation of Sections 15 and 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disclaimer of warranty and limitation of liability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bove cannot be given local legal effect according to their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viewing courts shall apply local law that most closely approxim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 absolute waiver of all civil liability in connection with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unless a warranty or assumption of liability accompanie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 of the Program in retur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 the exclusion of warranty; and each file should have at le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does terminal interaction, make it output a sh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like this when it starts in an interactive m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program&gt;  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comes with ABSOLUTELY NO WARRANTY; for details type `show 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your program's comm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ght be different; for a GUI interface, you would use an "about bo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also get your employer (if you work as a programmer) or schoo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to sign a "copyright disclaimer" for the program, if 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ore information on this, and how to apply and follow the GNU GPL, 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does not permit incorporating you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proprietary programs.  If your program is a subroutine library,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y consider it more useful to permit linking proprietary applications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library.  If this is what you want to do, use the GNU Lesser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instead of this License.  But first, please rea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philosophy/why-not-lgpl.htm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2T11:21: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TqXQeJTPxdI4Hxhghrv5TVAalJ7f5/Wsq1fu+e7lQdm6q7ih0ITl2EZCM56TeKCqBs7hzOG
hlN/gheFHXHqMAPnPPDGrF9PBqGDUG2FWWS4Ijv7oWdcZFKFqz4f3f8/PjJs4EBIfU1buWsk
hadWNNwnuha9N2tnj5DoUQyLzuLWRff1y2ZjHBjSJOw6CY98HR4+DGX1vhRJWJK9MgMcYHY1
FtqInAtVpe1CI03BfY</vt:lpwstr>
  </property>
  <property fmtid="{D5CDD505-2E9C-101B-9397-08002B2CF9AE}" pid="3" name="_2015_ms_pID_7253431">
    <vt:lpwstr>/HGlsLghLpke+o8fKSDuT+3UGXL24/U7uEb2M/GLXm7vqr45bkIvEb
M8Io2z3eZxPOxZxdgmbYTitC1ihwr3vBSr45DYwUTM9QeuQSbcsoFEbvkDQi4HVQqMRho4FE
84UIbffKL7Me7dWB+GYeCrztykbkbLa+YDhhsHyOqfcH0OV+96UwIwrQGnqFdXD22LuWDp+x
mnaJgyvS2AbmG7mwVfY4jkiyEmb4zl9mFH9T</vt:lpwstr>
  </property>
  <property fmtid="{D5CDD505-2E9C-101B-9397-08002B2CF9AE}" pid="4" name="_2015_ms_pID_7253431_00">
    <vt:lpwstr>_2015_ms_pID_7253431</vt:lpwstr>
  </property>
  <property fmtid="{D5CDD505-2E9C-101B-9397-08002B2CF9AE}" pid="5" name="_2015_ms_pID_7253432">
    <vt:lpwstr>oVeifywTiqKfz/rwlE62ssZqAdAJOjCcwTm0
cVnEMAdLMagN/vFKEleD3Ay+dt83SBFkG/Q0nLoznpNak0SN+T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11876</vt:lpwstr>
  </property>
</Properties>
</file>